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  <w:t>Приложение</w:t>
      </w:r>
    </w:p>
    <w:p>
      <w:pPr>
        <w:pStyle w:val="Normal"/>
        <w:spacing w:lineRule="exact" w:line="280"/>
        <w:jc w:val="right"/>
        <w:rPr/>
      </w:pPr>
      <w:r>
        <w:rPr/>
        <w:t>к постановлению</w:t>
      </w:r>
    </w:p>
    <w:p>
      <w:pPr>
        <w:pStyle w:val="Normal"/>
        <w:spacing w:lineRule="exact" w:line="280"/>
        <w:jc w:val="right"/>
        <w:rPr/>
      </w:pPr>
      <w:r>
        <w:rPr/>
        <w:t>Главного государственного</w:t>
      </w:r>
    </w:p>
    <w:p>
      <w:pPr>
        <w:pStyle w:val="Normal"/>
        <w:spacing w:lineRule="exact" w:line="280"/>
        <w:jc w:val="right"/>
        <w:rPr/>
      </w:pPr>
      <w:r>
        <w:rPr/>
        <w:t>санитарного врача</w:t>
      </w:r>
    </w:p>
    <w:p>
      <w:pPr>
        <w:pStyle w:val="Normal"/>
        <w:spacing w:lineRule="exact" w:line="280"/>
        <w:jc w:val="right"/>
        <w:rPr/>
      </w:pPr>
      <w:r>
        <w:rPr/>
        <w:t>Республики Беларусь</w:t>
      </w:r>
    </w:p>
    <w:p>
      <w:pPr>
        <w:pStyle w:val="Normal"/>
        <w:tabs>
          <w:tab w:val="clear" w:pos="708"/>
          <w:tab w:val="left" w:pos="6150" w:leader="none"/>
        </w:tabs>
        <w:jc w:val="right"/>
        <w:rPr/>
      </w:pPr>
      <w:r>
        <w:rPr/>
        <w:tab/>
        <w:t>«</w:t>
      </w:r>
      <w:r>
        <w:rPr>
          <w:u w:val="single"/>
        </w:rPr>
        <w:t>12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1 № </w:t>
      </w:r>
      <w:r>
        <w:rPr>
          <w:u w:val="single"/>
        </w:rPr>
        <w:t>57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spacing w:lineRule="exact" w:line="280"/>
        <w:jc w:val="center"/>
        <w:rPr/>
      </w:pPr>
      <w:r>
        <w:rPr/>
        <w:t>Инструкция</w:t>
      </w:r>
    </w:p>
    <w:p>
      <w:pPr>
        <w:pStyle w:val="Normal"/>
        <w:tabs>
          <w:tab w:val="clear" w:pos="708"/>
          <w:tab w:val="left" w:pos="6750" w:leader="none"/>
        </w:tabs>
        <w:spacing w:lineRule="exact" w:line="280"/>
        <w:jc w:val="center"/>
        <w:rPr/>
      </w:pPr>
      <w:r>
        <w:rPr/>
        <w:t>о порядке организации санитарно-противоэпидемического обеспечения массовых мероприятий в Республике Беларусь</w:t>
      </w:r>
    </w:p>
    <w:p>
      <w:pPr>
        <w:pStyle w:val="Normal"/>
        <w:tabs>
          <w:tab w:val="clear" w:pos="708"/>
          <w:tab w:val="left" w:pos="6750" w:leader="none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/>
      </w:pPr>
      <w:r>
        <w:rPr/>
        <w:t>Основ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Настоящая Инструкция определяет Порядок организации санитарно-противоэпидемического обеспечения массовых мероприятий в Республике Беларусь органами и учреждениями, осуществляющими государственный санитарный надзо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Для целей настоящей инструкции термин массовые мероприятия означает спортивные, культурно-массовые, торжественные, праздничные мероприятия, ярмарки, выездную торговлю, иные зрелищные, религиозные мероприятия, проводимые в не предназначенных для этой цели местах под открытым небом либо в помещении (далее - массов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 Инструкция разработана на основании </w:t>
      </w:r>
      <w:hyperlink r:id="rId2">
        <w:r>
          <w:rPr>
            <w:rStyle w:val="InternetLink"/>
            <w:iCs/>
          </w:rPr>
          <w:t xml:space="preserve"> Закона Республики Беларусь от 30.12.1997 г. № 114-З (ред. от 04.01.2010 г.) "О массовых мероприятиях в Республике Беларусь"</w:t>
        </w:r>
      </w:hyperlink>
      <w:r>
        <w:rPr>
          <w:iCs/>
        </w:rPr>
        <w:t xml:space="preserve">, </w:t>
      </w:r>
      <w:r>
        <w:rPr/>
        <w:t>приказа Министерства здравоохранения Республики Беларусь от 13.03.2008 г. № 194 «Об организации обеспечения визитов государственных деятелей, зарубежных делегаций и других массовых торжественных мероприятий в Республике Беларусь» и предназначена для специалистов органов и учреждений, осуществляющих государственный санитарный надзор и других заинтересованных, занимающихся подготовкой и проведением массов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 Компетенция должностных лиц органов и учреждений, осуществляющих государственный санитарный надзор, определяется Законом Республики Беларусь «О санитарно-эпидемическом благополучии населения» и постановлением Министерства здравоохранения Республики Беларусь от 14 марта 2007 г. №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8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Глава 2 </w:t>
      </w:r>
    </w:p>
    <w:p>
      <w:pPr>
        <w:pStyle w:val="Normal"/>
        <w:spacing w:lineRule="exact" w:line="280"/>
        <w:jc w:val="center"/>
        <w:rPr/>
      </w:pPr>
      <w:r>
        <w:rPr/>
        <w:t>Общие мероприятия, осуществляемые в период подготовки к проведению массовых мероприят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 Каждый случай организации, подготовки и проведения массовых мероприятий оформляется приказом главного врача по учреждению в сроки в зависимости от масштаба и представительского уровня мероприятия, но не позднее чем за 5 дней до даты проведения массов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 Приказом утверждается план мероприятий по подготовке и проведению массовых мероприятий на административной территор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 План мероприятий разрабатывается с учетом даты, места, времени проведения массовых мероприятий, количества участников, погодных условий и других обстоятельств, влияющих на обеспечение санитарно-эпидемического благополуч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. План мероприятий должен включать в себя следующие разделы: мероприятия осуществляемые при подготовке к проведению массовых мероприятий; мероприятия, осуществляемые в ходе проведения массовых мероприятий; мероприятия, осуществляемые по завершению массов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9. В плане мероприятий по подготовке и проведению массовых мероприятий, определяются ответственные за конкретные разделы осуществления государственного санитарного надзора (за санитарно - гигиеническое состояние мест размещения и питания участников мероприятия, территорий на которых они проводятся, задействованных объектов и т.д.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0. План мероприятий согласовывается с вышестоящим учреждением, осуществляющим государственный санитарный надзор, не позднее, чем за 3 дня до даты проведения массовых мероприятий.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hanging="0"/>
        <w:rPr/>
      </w:pPr>
      <w:r>
        <w:rPr/>
        <w:tab/>
        <w:t xml:space="preserve">11. Проверка организации работы в период подготовки к проведению массовых мероприятий проводится на основании </w:t>
      </w:r>
      <w:hyperlink r:id="rId3">
        <w:r>
          <w:rPr>
            <w:rStyle w:val="InternetLink"/>
            <w:iCs/>
          </w:rPr>
          <w:t>Указа Президента Республики Беларусь от 16.10.2009 г. № 510 (ред. от 09.03.2010 г.) «О совершенствовании контрольной (надзорной) деятельности в Республике Беларусь</w:t>
        </w:r>
      </w:hyperlink>
      <w:r>
        <w:rPr>
          <w:iCs/>
        </w:rPr>
        <w:t xml:space="preserve">». 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hanging="0"/>
        <w:rPr/>
      </w:pPr>
      <w:r>
        <w:rPr/>
        <w:tab/>
        <w:t>12. Порядок действия должностных лиц в период подготовки к проведению массовых мероприятий осуществляется в соответствии с постановлением Главного государственного санитарного врача Республики Беларусь от 09.03.2011 г. № 7 «Об утверждении рекомендаций по осуществлению государственного санитарного надзора», письмом Министерства здравоохранения Республики Беларусь от 05.04.2011 г. № 14-12/695 «О санитарно-эпидемическом обеспечении» и другими нормативными актами.</w:t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Глава 3</w:t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Оценка санитарно-гигиенического состояния территорий, объектов задействованных в проведении массовых мероприятий, мест размещения участников массовых мероприят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3. При подготовке к проведению массовых мероприятий проводится проверка мест проведения массовых мероприятий и задействованных объектов. 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проверки оценке подлежат:</w:t>
      </w:r>
    </w:p>
    <w:p>
      <w:pPr>
        <w:pStyle w:val="Normal"/>
        <w:autoSpaceDE w:val="false"/>
        <w:ind w:firstLine="709"/>
        <w:jc w:val="both"/>
        <w:rPr/>
      </w:pPr>
      <w:r>
        <w:rPr/>
        <w:t>санитарно-гигиеническое состояние систем водоснабжения, показатели качества и безопасности питьевой воды на объектах, задействованных в массовых мероприятиях, в местах проживания и питания участников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ение санитарно - эпидемиологического законодательства в местах проживания и питания участников массовых мероприятий, прилегающих к ним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ция санитарной очистки задействованных в массовых мероприятиях территорий. 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основное внимание уде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иодичности и времени проведения уборки (в том числе в темное время суток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ку информирования ответственных за поддержание санитарного порядка организации о дате проведения, времени начала и окончания, предполагаемого количества участников массов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/>
        <w:t>порядку определения дежурных, ответственных за уборку территорий, на которых проводятся массовые мероприятия, необходимого количества работников, режим работы подразделений, количества устанавливаемых биотуалетов, контейнеров для сбора мусора и отходов (в зависимости от количества участников массовых мероприятий), время уборки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у раздельного сбора и удаления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у размещения и установки контейнеров, для сбора отходов, биотуалетов;</w:t>
      </w:r>
    </w:p>
    <w:p>
      <w:pPr>
        <w:pStyle w:val="Normal"/>
        <w:autoSpaceDE w:val="false"/>
        <w:ind w:firstLine="709"/>
        <w:jc w:val="both"/>
        <w:rPr/>
      </w:pPr>
      <w:r>
        <w:rPr/>
        <w:t>санитарному состоянию (исправности) водостоков (канав), ливневой канализации и систем поверхностного ливневого водосбора на улицах, прилегающих к объектам проведения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порядку освещения вопросов и проблем поддержания в надлежащем санитарном состоянии территории, размещения информационных материалов воспитательного и пропагандистского значения (по теме поддержания в надлежащем санитарном состоянии объектов благоустройства) сред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14. По результатам проведенной проверки, принимаются меры по устранению выявленных недостатков, оформляются предписания, устанавливается контроль за их исполнением. Сроки выполнения указанных в предписании мероприятий определяются главным врачом, по предварительному обсуждению с проверяемым субъектом, но не позднее даты начала проведения массовых мероприятий.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hanging="0"/>
        <w:rPr/>
      </w:pPr>
      <w:r>
        <w:rPr/>
        <w:tab/>
        <w:t xml:space="preserve">15. Перед территориальными органами исполнительной власти инициируется принятие решения, о мерах по совершенствованию системы оперативной уборки административной территории в период проведения массовых мероприятий, направляются предложения по совершенствованию системы санитарной очистки, водообеспечения в период проведения массовых мероприятий. </w:t>
      </w:r>
    </w:p>
    <w:p>
      <w:pPr>
        <w:pStyle w:val="TextBodyIndent"/>
        <w:tabs>
          <w:tab w:val="clear" w:pos="708"/>
          <w:tab w:val="left" w:pos="750" w:leader="none"/>
        </w:tabs>
        <w:spacing w:before="0" w:after="0"/>
        <w:ind w:hanging="0"/>
        <w:rPr/>
      </w:pPr>
      <w:r>
        <w:rPr/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Глава 4</w:t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Основные направления по оценке готовности торговых предприятий и объектов общественного питания задействованных в проведении массовых мероприят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6. Оценка готовности торговых предприятий и объектов общественного питания, задействованных в проведении массовых мероприятий, проводится на основании действующего санитарно-эпидемиологическ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17. В ходе проверки при подготовке массовых мероприятий необходимо обратить внимание на:</w:t>
      </w:r>
    </w:p>
    <w:p>
      <w:pPr>
        <w:pStyle w:val="Normal"/>
        <w:autoSpaceDE w:val="false"/>
        <w:ind w:firstLine="709"/>
        <w:jc w:val="both"/>
        <w:rPr/>
      </w:pPr>
      <w:r>
        <w:rPr/>
        <w:t>санитарно-гигиеническое состояние объектов, организацию производственного контроля предприятий, вырабатывающих и реализующих продовольственное сырье и пищевые продукты, задействованных в проведении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ассортиментный перечень с учетом рекомендуемых и имеющихся условий для приготовления блюд и реализации пищевых продуктов;</w:t>
      </w:r>
    </w:p>
    <w:p>
      <w:pPr>
        <w:pStyle w:val="Normal"/>
        <w:autoSpaceDE w:val="false"/>
        <w:ind w:firstLine="709"/>
        <w:jc w:val="both"/>
        <w:rPr/>
      </w:pPr>
      <w:r>
        <w:rPr/>
        <w:t>список транспортных средств, занятых перевозкой пищевых продуктов (с отметкой в санитарном паспорте о последней дате мойки и дезинфекции);</w:t>
      </w:r>
    </w:p>
    <w:p>
      <w:pPr>
        <w:pStyle w:val="Normal"/>
        <w:autoSpaceDE w:val="false"/>
        <w:ind w:firstLine="709"/>
        <w:jc w:val="both"/>
        <w:rPr/>
      </w:pPr>
      <w:r>
        <w:rPr/>
        <w:t>список лиц, ответственных за организацию торговли на массовых мероприятиях, задействованных в погрузочно-разгрузочных работах, хранении, приготовлении и реализации пищевых продуктов, выделенных для сбора использованной посуды в течение дня (с отметкой о последней дате гигиенического обучения, медицинского осмотра);</w:t>
      </w:r>
    </w:p>
    <w:p>
      <w:pPr>
        <w:pStyle w:val="Normal"/>
        <w:autoSpaceDE w:val="false"/>
        <w:ind w:firstLine="709"/>
        <w:jc w:val="both"/>
        <w:rPr/>
      </w:pPr>
      <w:r>
        <w:rPr/>
        <w:t>список и наличие торгово-технологического оборудования, задействованного для торговли при проведении массовых мероприятий, исходя из ассортиментного перечня, объемов предлагаемых к продаже товаров; тары (оборудования) для хранения запасов пищевых продуктов (контейнеры, тележки и т.д.); товаров, предотвращающих загрязнение пищевых продуктов (пленка, клеенка, бумага, разносы, поддоны, одноразовые бумажные полотенца, влажные салфетки и т.д.); товаров, необходимых для соблюдения личной гигиены (одноразовые полотенца, жидкое мыло в дозаторе, влажные моющие салфетки, влажные антибактериальные салфетки, влажные спиртосодержащие салфетки, бутилированная вода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ность работников специальной (форменной, фирменной и т.п.) одеждой, санитарной одеждой, включая головные уборы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салфеток, скатертей, упаковочных материалов, одноразовой посуды для пищевых продуктов, специальной посуды (емкостей) для разогрева пищи в микроволновой печи, одноразовых мешков для сбора мусора и отходов;</w:t>
      </w:r>
    </w:p>
    <w:p>
      <w:pPr>
        <w:pStyle w:val="Normal"/>
        <w:autoSpaceDE w:val="false"/>
        <w:ind w:firstLine="709"/>
        <w:jc w:val="both"/>
        <w:rPr/>
      </w:pPr>
      <w:r>
        <w:rPr/>
        <w:t>наличие условий, необходимых для соблюдения личной гигиены (умывальная раковина, жидкое мыло в дозаторе, одноразовые полотенца, влажные моющие салфетки, влажные антибактериальные салфетки, влажные спиртосодержащие салфетки, бутилированная вода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объектов водопроводной водой питьевого качества путем подключения к централизованной системе водоснабжения или иным способом, соответствующим требованиям санитарно-эпидемиологическо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18. По результатам проведенной проверки и оценки готовности, принимаются меры по устранению выявленных недостатков, выдаются предписания, устанавливается контроль за их исполнением. Сроки выполнения указанных в предписании мероприятий определяются главным врачом, по предварительному обсуждению с проверяемым субъектом, но не позднее даты начала проведения массов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19. Субъектам хозяйствования, принимающим участие в массовых мероприятиях и расположенным на других административных территориях, направляется информационное письмо с указанием необходимых гигиенических требований при осуществлении выездной торговли и  общественного питания на массов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/>
        <w:t>20. Учреждение, осуществляющее государственный санитарный надзор, на административной территории которого расположен субъект, принимающий участие в массовых мероприятиях на другой административной территории, организует и проводит оценку готовности данного субъекта к массовым мероприятиям, в соответствии с положениями пункта 17 настоящей Инструк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Глава 5</w:t>
      </w:r>
    </w:p>
    <w:p>
      <w:pPr>
        <w:pStyle w:val="Normal"/>
        <w:autoSpaceDE w:val="false"/>
        <w:spacing w:lineRule="exact" w:line="280"/>
        <w:ind w:firstLine="539"/>
        <w:jc w:val="center"/>
        <w:rPr/>
      </w:pPr>
      <w:r>
        <w:rPr/>
        <w:t>Порядок работы специалистов органов государственного санитарного надзора в ходе проведения массовых мероприяти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1. Специалистами органов и учреждений, осуществляющих государственный санитарный надзор, в ходе проведения массовых мероприятий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поддержанием должного санитарного состояния территорий, объектов, задействованных в проведении массовых мероприятий, мест размещения участников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мониторинг качества и безопасности питьевой воды на объектах, задействованных в массовых мероприятиях, в местах проживания и питания участников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соблюдения санитарно – эпидемиологического законодательства в местах проживания и питания участников массов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соблюдением последовательности (поточности) технологических процессов, исключающих встречные потоки сырья и готовой продукции, движение посетителей и персонала при размещении объектов продовольственной торговли и общественного питания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наличия товаров, предотвращающих загрязнение пищевых продуктов (пленка, клеенка, бумага, разносы, поддоны, одноразовые бумажные полотенца, влажные салфетки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наличия сопроводительных документов установленной формы на продукцию, удостоверяющих ее качество и безопасность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соблюдения гигиенических требований при транспортировке, хранении, реализации продовольственного сырья и пищевых продуктов, приготовлении пищи, соблюдение сроков годности (хранения) товаров; наличие медицинских справок у работников, обеспеченность санитарной одеждой.</w:t>
      </w:r>
    </w:p>
    <w:p>
      <w:pPr>
        <w:pStyle w:val="Normal"/>
        <w:shd w:fill="FFFFFF" w:val="clear"/>
        <w:ind w:firstLine="709"/>
        <w:jc w:val="both"/>
        <w:rPr>
          <w:color w:val="FF0000"/>
        </w:rPr>
      </w:pPr>
      <w:r>
        <w:rPr/>
        <w:t>22. Контроль за исполнением субъектами хозяйствования требований санитарно-эпидемиологического законодательства для оперативного выявления нарушений и принятия мер по их пресечению проводится при взаимодействии с органами власти и управления, общественными организациями, правоохранительными органами, организаторами проводимого массового мероприятия, другими заинтересованными службами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23. В случае непосредственного обнаружения обстоятельств, указывающих на признаки совершаемого (совершённого) административного правонарушения, органы и учреждения, осуществляющие государственный санитарный надзор, начинают административный процесс по нормам, установленным Процессуально-исполнительным кодексом Республики Беларусь об административных правонарушениях.</w:t>
      </w:r>
    </w:p>
    <w:p>
      <w:pPr>
        <w:pStyle w:val="Normal"/>
        <w:tabs>
          <w:tab w:val="clear" w:pos="708"/>
          <w:tab w:val="left" w:pos="4200" w:leader="none"/>
          <w:tab w:val="left" w:pos="465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  <w:tab w:val="left" w:pos="4500" w:leader="none"/>
        </w:tabs>
        <w:spacing w:lineRule="exact" w:line="280"/>
        <w:ind w:firstLine="708"/>
        <w:rPr/>
      </w:pPr>
      <w:r>
        <w:rPr/>
        <w:tab/>
        <w:t>Глава 6</w:t>
      </w:r>
    </w:p>
    <w:p>
      <w:pPr>
        <w:pStyle w:val="Normal"/>
        <w:spacing w:lineRule="exact" w:line="280"/>
        <w:ind w:firstLine="700"/>
        <w:jc w:val="center"/>
        <w:rPr/>
      </w:pPr>
      <w:r>
        <w:rPr/>
        <w:t>Оценка, анализ и выводы по результатам проведенного массового мероприятия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По результатам проведенных массовых мероприятий оформляется информационное письмо в территориальные органы исполнительной власти и организаторам массовых мероприятий с оценкой санитарно-эпидемической ситуации и предложениями по решению проблемных вопросов с целью недопущения их в дальнейшем.</w:t>
      </w:r>
    </w:p>
    <w:p>
      <w:pPr>
        <w:pStyle w:val="Normal"/>
        <w:ind w:firstLine="709"/>
        <w:jc w:val="both"/>
        <w:rPr/>
      </w:pPr>
      <w:r>
        <w:rPr/>
        <w:t>25. При выявлении нарушений санитарно-эпидемиологического законодательства, создающих угрозу санитарно-эпидемическому благополучию населения, перед территориальными органами исполнительной власти ставится вопрос о целесообразности в дальнейшем проведения данным организаторам массовых мероприятий.</w:t>
      </w:r>
    </w:p>
    <w:p>
      <w:pPr>
        <w:pStyle w:val="Normal"/>
        <w:ind w:firstLine="709"/>
        <w:jc w:val="both"/>
        <w:rPr/>
      </w:pPr>
      <w:r>
        <w:rPr/>
        <w:t xml:space="preserve">26. При нарушении санитарно-эпидемиологического законодательства субъектами другой административной территории, в соответствующее учреждение, осуществляющее государственный санитарный надзор, направляется информация для принятия мер и недопущения нарушений в дальнейшем. </w:t>
      </w:r>
    </w:p>
    <w:p>
      <w:pPr>
        <w:pStyle w:val="Normal"/>
        <w:ind w:firstLine="709"/>
        <w:jc w:val="both"/>
        <w:rPr/>
      </w:pPr>
      <w:r>
        <w:rPr/>
        <w:t xml:space="preserve">27. Направляется ходатайство на имя руководителя субъекта хозяйствования о привлечении к дисциплинарной ответственности должностных лиц, виновных в выявленных нарушениях требований санитарных норм, правил и гигиенических нормативов. </w:t>
      </w:r>
    </w:p>
    <w:p>
      <w:pPr>
        <w:pStyle w:val="Normal"/>
        <w:ind w:firstLine="709"/>
        <w:jc w:val="both"/>
        <w:rPr/>
      </w:pPr>
      <w:r>
        <w:rPr/>
        <w:t xml:space="preserve">28. В случае выявления нарушений санитарно-эпидемиологического законодательства, повлекших по неосторожности заболевания, отравления людей либо смерть человека, соответствующие материалы передаются в органы предварительного расследования для решения вопроса о возбуждении уголовного дела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222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6537;fld=134;dst=100112" TargetMode="External"/><Relationship Id="rId3" Type="http://schemas.openxmlformats.org/officeDocument/2006/relationships/hyperlink" Target="consultantplus://offline/belorus?base=BELAW;n=110868;fld=134;dst=10013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7:00Z</dcterms:created>
  <dc:creator>okg1</dc:creator>
  <dc:description/>
  <dc:language>en-US</dc:language>
  <cp:lastModifiedBy>user1</cp:lastModifiedBy>
  <cp:lastPrinted>2011-09-09T15:16:00Z</cp:lastPrinted>
  <dcterms:modified xsi:type="dcterms:W3CDTF">2011-10-19T07:59:00Z</dcterms:modified>
  <cp:revision>3</cp:revision>
  <dc:subject/>
  <dc:title>13-12/475 от 23</dc:title>
</cp:coreProperties>
</file>